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8896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15991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751629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